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241521923"/>
            <w:bookmarkStart w:id="1" w:name="__Fieldmark__4_241521923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241521923"/>
            <w:bookmarkStart w:id="3" w:name="__Fieldmark__5_241521923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241521923"/>
            <w:bookmarkStart w:id="5" w:name="__Fieldmark__6_241521923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